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5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qualities that make up someone’s personality; a person i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 book, play, or film; a letter in a languag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bility to do something wel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n important test of your knowledge; the process of looking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t something careful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quality of being valued or necessa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related to the present ti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worried about something; strongly wanting to do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ay that you will harm or trouble someo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</w:rPr>
              <w:t>v</w:t>
            </w:r>
            <w:r>
              <w:rPr>
                <w:rFonts w:eastAsia="맑은 고딕" w:cs="맑은 고딕" w:ascii="맑은 고딕" w:hAnsi="맑은 고딕"/>
              </w:rPr>
              <w:t>. to put something in a place where people can see i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i/>
              </w:rPr>
              <w:t>n</w:t>
            </w:r>
            <w:r>
              <w:rPr>
                <w:rFonts w:eastAsia="맑은 고딕" w:cs="맑은 고딕" w:ascii="맑은 고딕" w:hAnsi="맑은 고딕"/>
              </w:rPr>
              <w:t>. showing things for people to look a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way in which two or more people or things ar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onnect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top of a box, jar, or other contain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physical power and energ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the top part of your body forward and downwar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repeated way something happens; a set of shapes o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olors that are repeat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the direction in front of you; toward the futu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bout or related to scien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ine of water that rises onto the surface of a sea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your hand to say hell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most important or central part of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importa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is made or grown to be sol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2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22:00Z</dcterms:modified>
  <cp:revision>3</cp:revision>
  <dc:subject/>
  <dc:title>Happy House Junior TOEFL Reading Book Grammar Rules</dc:title>
</cp:coreProperties>
</file>